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ФИНАНСОВО-ЭКОНОМИЧЕСКОЕ ОБОСНОВАНИЕ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 проекту закона Новосибирской области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«О внесении изменений в Закон Новосибирской област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Об отдельных вопросах правового регулирования участия граждан в охране общественного порядка на территории Новосибирской области</w:t>
      </w:r>
      <w:r>
        <w:rPr>
          <w:rFonts w:cs="Times New Roman" w:ascii="Times New Roman" w:hAnsi="Times New Roman"/>
          <w:b/>
          <w:sz w:val="28"/>
          <w:szCs w:val="28"/>
        </w:rPr>
        <w:t xml:space="preserve">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я проекта закон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восибирской области «О внесении изменений в Закон Новосибирской области «Об отдельных вопросах правового регулирования участия граждан в охране общественного порядка на территории Новосибирской области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алее – проект закона) будет осуществляться в рамках полномочия Новосибирской области «Социальная поддержка и социальное обслуживание граждан пожилого возраста и инвалидов, граждан, находящихся в трудной жизненной ситуации, а также детей-сирот, безнадзорных детей, детей, оставшихся без попечения родителей (за исключением детей, обучающихся в федеральных образовательных учреждениях), социальной поддержки ветеранов труда, лиц, проработавших в тылу в период Великой Отечественной войны 1941 - 1945 годов, семей, имеющих детей (в том числе многодетных семей, одиноких родителей), жертв политических репрессий, малоимущих граждан, в том числе за счет предоставления субвенций местным бюджетам для выплаты пособий на оплату проезда на общественном транспорте, иных социальных пособий, а также для возмещения расходов муниципальных образований в связи с предоставлением законами субъекта Российской Федерации льгот отдельным категориям граждан, в том числе льгот по оплате услуг связи, организация предоставления гражданам субсидий на оплату жилых помещений и коммунальных услуг (в части предоставления мер социальной поддержки льготным категориям граждан)»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ом закона предлагается установить полномочие Правительства Новосибирской области по установлению мер поддержки участковых уполномоченных полиции, сотрудников патрульно-постовой службы полиции, лиц, замещающих должности младшего начальствующего состава Федерального государственного казенного учреждения «Управление вневедомственной охраны войск национальной гвардии Российской Федерации по Новосибирской области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дополнительных расходов областного бюджета Новосибирской области на реализацию проекта закона в части полномочий министерства труда и социального развития Новосибирской области (далее </w:t>
        <w:noBreakHyphen/>
        <w:t> министерство) составит 222 953 220,00</w:t>
        <w:tab/>
        <w:t xml:space="preserve"> рублей в 2023 году и последующие годы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дополнительной потребности представлен в приложении к финансово - экономическому обоснованию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ектом закона Новосибирской области «Об областном бюджете Новосибирской области на 2023 год и плановый период 2024 и 2025 годов» министерству не предусмотрены бюджетные ассигнования на предоставление данной мер социальной поддержки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е проекта закона потребует введение нового расходного обязательств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чник финансирования дополнительных расходов в рамках расходных обязательств министерства отсутствует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чник финансирования </w:t>
        <w:noBreakHyphen/>
        <w:t xml:space="preserve"> средства областного бюджета Новосибирской области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адающие доходы областного бюджета Новосибирской области при реализации проекта закона отсутствуют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астником реализации проекта закона является министерство.</w:t>
      </w:r>
    </w:p>
    <w:sectPr>
      <w:type w:val="nextPage"/>
      <w:pgSz w:w="11906" w:h="16838"/>
      <w:pgMar w:left="1418" w:right="849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8T08:19:00Z</dcterms:created>
  <dc:creator>Abaa</dc:creator>
  <dc:description/>
  <cp:keywords/>
  <dc:language>en-US</dc:language>
  <cp:lastModifiedBy>Цвингер Ольга Фёдоровна</cp:lastModifiedBy>
  <cp:lastPrinted>2022-11-10T12:41:00Z</cp:lastPrinted>
  <dcterms:modified xsi:type="dcterms:W3CDTF">2022-11-24T07:12:00Z</dcterms:modified>
  <cp:revision>15</cp:revision>
  <dc:subject/>
  <dc:title/>
</cp:coreProperties>
</file>